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6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marking schedule for ant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Conceptual Diagram, Task Analysis and Dialogue Diagram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/>
              <w:t>Conceptual Diagram, Task Analysis and Dialogue Diagram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10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1:10:00Z</dcterms:modified>
  <cp:revision>2</cp:revision>
  <dc:subject/>
  <dc:title>Plan for Otago Polytechnic visit</dc:title>
</cp:coreProperties>
</file>